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;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;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do odborných učeben ZŠ Hranice a zajištění konektivity školy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Nábytek 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2.67/0.0/0.0/19_116/00131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;Calibri" w:hAnsi="Calibri;Calibri" w:cs="Calibri;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4T15:53:00Z</dcterms:modified>
  <cp:revision>47</cp:revision>
  <dc:subject/>
  <dc:title/>
</cp:coreProperties>
</file>